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中化工程集团财务有限公司</w:t>
      </w:r>
      <w:r>
        <w:rPr>
          <w:rFonts w:ascii="宋体;SimSun" w:hAnsi="宋体;SimSun" w:cs="宋体;SimSun" w:eastAsia="宋体;SimSun"/>
          <w:sz w:val="44"/>
          <w:szCs w:val="44"/>
        </w:rPr>
        <w:t>岗位职责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与任职条件说明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信息科技部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信息科技部部门经理岗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岗位主要职责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主持部门全面业务管理及日常行政管理工作，落实岗位职责和人员分工；对本部门的党建、党风廉政、学习培训、人员管理、风险管理、安全合规负责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负责制定并组织实施部门年度目标计划，带领本部门完成公司下达的年度目标任务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）负责拟定、审核、优化部门业务相关管理制度、业务流程、工作标准等，保证业务流程规范、高效运行，保证部门战略落地执行；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依据公司预算管理相关流程制度要求，参与本部门财务预算的编制与分解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负责部门人员的业务培训和工作指导，加强部门团队建设和文化建设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负责与上级和部门间的协调沟通工作，及时向上级领导汇报部门工作进展情况，及时向部门员工传达公司决策部署及重要会议精神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负责公司信息化建设发展规划、实施方案、信息化预算等编制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）组织并监督实施信息系统的建设、运行、维护及后评估工作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）组织并监督实施信息系统安全相关工作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）完成公司领导交办的其他工作。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岗位任职条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全日制高等院校硕士研究生及以上学历，计算机、网络、信息工程等相关专业背景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具备同类企业或大型企业二级公司部门正职及以上职位工作经历，或担任部门副职满两年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以上信息化相关工作经验，包括基础网络建设和信息化系统建设的项目管理经验，具有较强的执行能力，能高效、准确的实现上级领导的意图和构想；熟悉金融机构信息化系统，具有企业内部信息化项目规划、实施和管理经验；熟悉信息化设备选型及信息安全策略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计划财务部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财务管理岗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岗位职责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配合部门经理完成公司财务管理、资金管理、预算管理等工作，深化业财融合，提升财务价值创造能力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负责计划财务部信息化建设工作；提高财务、业务、信息技术，发挥财务信息化对集团公司财会管理转型升级的重要支撑作用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完成领导交办的其他工作。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岗位任职条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全日制高等院校硕士研究生及以上学历，财务管理、会计、金融等相关专业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应具有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工作经历，年龄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岁以下擅长金融、财务、数学、计算机软件等领域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具有注册会计师资格（或通过三门以上）或中级及以上专业技术职称者优先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熟练使用财务及</w:t>
      </w:r>
      <w:r>
        <w:rPr>
          <w:rFonts w:eastAsia="仿宋" w:cs="仿宋" w:ascii="仿宋" w:hAnsi="仿宋"/>
          <w:sz w:val="32"/>
          <w:szCs w:val="32"/>
        </w:rPr>
        <w:t>Office</w:t>
      </w:r>
      <w:r>
        <w:rPr>
          <w:rFonts w:ascii="仿宋" w:hAnsi="仿宋" w:cs="仿宋" w:eastAsia="仿宋"/>
          <w:sz w:val="32"/>
          <w:szCs w:val="32"/>
        </w:rPr>
        <w:t>办公软件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熟悉国家最新会计准则、会计法规、税法等相关法律法规和政策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掌握会计、财务管理、资金管理、资本运营、资金活动及信息化等相关专业知识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思想政治素质好，品行端正，诚信廉洁，勤勉敬业，热爱公司事业，具有发展潜力；遵纪守法、坚持原则、有良好的保密意识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善于团结合作，具有较强的组织能力、分析判断能力、沟通协调能力、执行能力、学习能力、公文写作能力，作风严谨，职业素养好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）有良好的履职记录，业绩突出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）具备良好的心理素质，具备与工作要求相适应的身体条件；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）特别优秀者可适当放宽条件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综合管理部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人力资源管理岗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岗位职责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负责制定完善公司人力资源各项规章制度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起草公司年度人员招聘、培训计划、方案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负责员工劳动合同、绩效考核管理、实习生管理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撰写人力资源管理方面各类报告、总结、请示等资料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策划开展宣传和企业文化建设活动；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做好领导交办的其他工作。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岗位任职条件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中共正式党员，具有坚定的马克思主义信仰，政治意识、大局意识、核心意识、看齐意识强，坚决维护党中央权威；为人正直，清正廉洁，组织性、纪律性、原则性强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全日制高等院校硕士研究生及以上学历，人力资源管理、工商管理、管理学等相关专业；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具有较强的组织能力、领导能力、逻辑分析能力、判断决策能力、沟通协调能力和书面表达能力；具有金融行业从业经验，取得人力资源管理师、经济师、财经类证书的或能力特别突出者优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</w:pPr>
    <w:rPr>
      <w:rFonts w:ascii="Arial Unicode MS" w:hAnsi="Arial Unicode MS" w:eastAsia="Helvetica Neue;Segoe Print" w:cs="Arial Unicode MS"/>
      <w:color w:val="000000"/>
      <w:sz w:val="22"/>
      <w:szCs w:val="22"/>
      <w:lang w:val="zh-CN" w:eastAsia="zh-CN" w:bidi="ar-SA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44:00Z</dcterms:created>
  <dc:creator>shi jianfei</dc:creator>
  <dc:description/>
  <cp:keywords/>
  <dc:language>en-US</dc:language>
  <cp:lastModifiedBy>shi jianfei</cp:lastModifiedBy>
  <dcterms:modified xsi:type="dcterms:W3CDTF">2020-08-06T03:16:00Z</dcterms:modified>
  <cp:revision>5</cp:revision>
  <dc:subject/>
  <dc:title/>
</cp:coreProperties>
</file>